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9.42</w:t>
        <w:tab/>
        <w:t>2.</w:t>
        <w:tab/>
        <w:t>Form: Modifying References to Ancillary Agreements in Original Agree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9.42-1</w:t>
        <w:tab/>
        <w:t>Modifying references to ancillary agreemen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Modification of Ancillary Agreements.</w:t>
      </w:r>
      <w:r>
        <w:rPr/>
        <w:t xml:space="preserve"> References to “Ancillary Agreements” in the Original Agreement must be deemed to be references to the Ancillary Agreements, as amended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7:00Z</dcterms:created>
  <dc:creator/>
  <dc:description/>
  <cp:keywords/>
  <dc:language>en-US</dc:language>
  <cp:lastModifiedBy>weavers</cp:lastModifiedBy>
  <cp:lastPrinted>2003-05-02T11:57:00Z</cp:lastPrinted>
  <dcterms:modified xsi:type="dcterms:W3CDTF">2009-08-19T15:17:00Z</dcterms:modified>
  <cp:revision>2</cp:revision>
  <dc:subject/>
  <dc:title>||§19</dc:title>
</cp:coreProperties>
</file>